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теме «Рассмотрение проекта прогно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–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городского поселения Бело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5 год и плановый период 20226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Белореченского городского              поселения от 02.10.2024  года  № 1494 «Об опубликовании проекта прогноза социально – экономического развития Белореченского городского поселения Белореченского района на 2025  год и плановый период 2026-2027 годы, назначении даты проведения общественных обсуждений, создании оргкомитета по проведению общественных                обсуждений, утверждении порядка учета и участия граждан в обсуждении проекта               годового прогноза социально-экономического развития Белореченского городского               поселения Белореченского района на 2025 год и плановый период 2026-2027 годы», оргкомитет по проведению публичных слушаний ИНФОРМИРУ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 проводятся по 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проекта прогноза социально – экономического развития Белореченского городского поселения Белореченского района на 2025 год и плановый период   2026-2027 год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ы, выносимые на общественное обсуждение:</w:t>
      </w:r>
    </w:p>
    <w:p>
      <w:pPr>
        <w:pStyle w:val="Normal"/>
        <w:jc w:val="both"/>
        <w:rPr/>
      </w:pPr>
      <w:r>
        <w:rPr>
          <w:sz w:val="28"/>
          <w:szCs w:val="28"/>
        </w:rPr>
        <w:t>«Рассмотрение проекта прогноза социально – экономического развития Белореченского городского поселения Белореченского района на 2025 год и плановый период   2026-2027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ведения общественных обсу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ореченского городского поселения  Белорече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общественных обсужд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с </w:t>
      </w:r>
      <w:r>
        <w:rPr>
          <w:sz w:val="28"/>
          <w:szCs w:val="28"/>
        </w:rPr>
        <w:t>18 октября</w:t>
      </w:r>
      <w:r>
        <w:rPr>
          <w:sz w:val="28"/>
        </w:rPr>
        <w:t xml:space="preserve"> 2024 года по 1 ноября 2024 года в средствах массовой информации                   путем размещение проекта на официальном сайте администрации БГП БР 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rodbelorechensk.ru/</w:t>
        </w:r>
      </w:hyperlink>
      <w:r>
        <w:rPr>
          <w:sz w:val="28"/>
        </w:rPr>
        <w:t xml:space="preserve">,  </w:t>
      </w:r>
      <w:r>
        <w:rPr>
          <w:sz w:val="28"/>
          <w:szCs w:val="28"/>
        </w:rPr>
        <w:t xml:space="preserve">а также на общедоступном информационном ресурсе стратегического планирования в информационно-телекоммуникационной сети      "Интернет"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gasu.gov.ru/stratpassport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8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 xml:space="preserve">Предложения о дополнениях и (или) изменениях по опубликованному  проекту </w:t>
      </w:r>
      <w:r>
        <w:rPr>
          <w:sz w:val="28"/>
          <w:szCs w:val="28"/>
        </w:rPr>
        <w:t xml:space="preserve">прогноза социально–экономического развития Белореченского городского поселения Белореченского района на 2025 год и плановый период 2026-2027 годы </w:t>
      </w:r>
      <w:r>
        <w:rPr>
          <w:sz w:val="28"/>
        </w:rPr>
        <w:t xml:space="preserve">передаются в оргкомитет по проведению общественных обсуждений  в электронной форме путем направления предложений и замечаний на адрес электронной почты   </w:t>
      </w:r>
      <w:hyperlink r:id="rId4">
        <w:r>
          <w:rPr>
            <w:rStyle w:val="InternetLink"/>
            <w:sz w:val="28"/>
          </w:rPr>
          <w:t>otdel.ekonomikibel@mail.ru</w:t>
        </w:r>
      </w:hyperlink>
      <w:r>
        <w:rPr>
          <w:sz w:val="28"/>
        </w:rPr>
        <w:t xml:space="preserve">. </w:t>
      </w:r>
      <w:r>
        <w:rPr>
          <w:sz w:val="28"/>
          <w:szCs w:val="28"/>
        </w:rPr>
        <w:t>Контактный телефон: 8 (86155) 2-31-57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sectPr>
      <w:headerReference w:type="default" r:id="rId5"/>
      <w:headerReference w:type="first" r:id="rId6"/>
      <w:type w:val="nextPage"/>
      <w:pgSz w:w="11906" w:h="16838"/>
      <w:pgMar w:left="900" w:right="567" w:gutter="0" w:header="709" w:top="765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Док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rodbelorechensk.ru/" TargetMode="External"/><Relationship Id="rId3" Type="http://schemas.openxmlformats.org/officeDocument/2006/relationships/hyperlink" Target="https://gasu.gov.ru/stratpassport" TargetMode="External"/><Relationship Id="rId4" Type="http://schemas.openxmlformats.org/officeDocument/2006/relationships/hyperlink" Target="mailto:otdel.ekonomikibe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06:00Z</dcterms:created>
  <dc:creator>333</dc:creator>
  <dc:description/>
  <cp:keywords/>
  <dc:language>en-US</dc:language>
  <cp:lastModifiedBy>user</cp:lastModifiedBy>
  <cp:lastPrinted>2020-10-26T13:03:00Z</cp:lastPrinted>
  <dcterms:modified xsi:type="dcterms:W3CDTF">2024-10-04T05:42:00Z</dcterms:modified>
  <cp:revision>111</cp:revision>
  <dc:subject/>
  <dc:title> </dc:title>
</cp:coreProperties>
</file>